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36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2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по 31 июля 2015 года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уководитель пресс-центра «ПикНик» Наталия Захарова –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 межрегионального Форума прессы на Алта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 22 по 25 июля на Алтае состоялся XIV межрегиональный Форум прессы «Роль СМИ и литературы в формировании гражданственности и патриотизма». На форум были приглашены 120 журналистов из 1000 человек, принявших участие в конкурсе журналистского мастерства «Сибирь – территория надежд». В их числе – Наталия Захарова, журналист газеты «Бердские новости» и руководитель пресс-центра «ПикНик» ДК «Родина».</w:t>
      </w:r>
    </w:p>
    <w:p>
      <w:pPr>
        <w:pStyle w:val="Normal"/>
        <w:ind w:firstLine="720"/>
        <w:jc w:val="both"/>
        <w:rPr/>
      </w:pPr>
      <w:r>
        <w:rPr/>
        <w:t>Напомним, что в этом году на межрегиональном конкурсе работа Наталии Захаровой «Герой России, спецназовец бердской бригады Дмитрий Ерофеев: предчувствие подвига» была отмечена специальной наградой «Диплом жюри. Авторы. Очерк», а сама газета попала в число лучших областных изданий - шорт-лист конкурса. По поводу материала Н.Захаровой член жюри Светлана Фёдорова сказала: «Очерк бердской журналистки стал лауреатом в своей номинации в конкурсе такого высокого уровня, и это очень круто и почетно. Я помню этот разворот, проникновенную историю о мужественном офицере, погибшем в Грозном…»</w:t>
      </w:r>
    </w:p>
    <w:p>
      <w:pPr>
        <w:pStyle w:val="Normal"/>
        <w:ind w:firstLine="720"/>
        <w:jc w:val="both"/>
        <w:rPr/>
      </w:pPr>
      <w:r>
        <w:rPr/>
        <w:t xml:space="preserve">Следует отметить, что в этом году связи с изменившимися условиями в положении конкурса «Сибирь – территория надежд» отсутствовала номинация «Молодежные СМИ». По этой причине у  молодежного пресс-центра «ПикНик», которым руководит Наталия Викторовна, не было возможности представить на суд жюри свои новые материалы. В предыдущие годы пресс-центр неоднократно принимал участие в конкурсе «Сибирь – территория надежд». Пять раз он признавался победителем и призером в своей номинации. </w:t>
      </w:r>
    </w:p>
    <w:p>
      <w:pPr>
        <w:pStyle w:val="Normal"/>
        <w:ind w:firstLine="720"/>
        <w:jc w:val="both"/>
        <w:rPr/>
      </w:pPr>
      <w:r>
        <w:rPr/>
        <w:t xml:space="preserve">В Сростках Форум прошел одновременно с XVII Всероссийским Шукшинским кинофестивалем и фестивалем «Шукшинские дни на Алтае». Журналисты с большим интересом ознакомились с культурой края, побывали на всех событиях, а также плодотворно пообщались в своем профессиональном сообществе.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"Арабески" вернулись из Поднебесной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бразцовый коллектив хореографический ансамбль «Арабески» под руководством Ирины Королёвой и Натальи Загвоздиной в июле побывал в Китае.</w:t>
        <w:br/>
        <w:t>Ансамбль был приглашен для участия в VI Синьцзянском Международном детском фестивале. Этот фестиваль проходил в городе Урумчи с 21 по 27 июля. На него приехали коллективы из разных стран мира - общее число участников составило около 400 человек.</w:t>
      </w:r>
    </w:p>
    <w:p>
      <w:pPr>
        <w:pStyle w:val="Normal"/>
        <w:ind w:firstLine="720"/>
        <w:jc w:val="both"/>
        <w:rPr/>
      </w:pPr>
      <w:r>
        <w:rPr/>
        <w:t>Напомним, что в прошлом году в Синьцзянском фестивале принял участие народный коллектив ансамбль народного танца «Обские зори» под руководством Ольги Косоноговой. Он выступил очень успешно и получил восторженные отзывы. Поэтому организаторы фестиваля с большой радостью пригласили вновь для участия в празднике коллектив из Бердска – из Дворца культуры "Родина".</w:t>
      </w:r>
    </w:p>
    <w:p>
      <w:pPr>
        <w:pStyle w:val="Normal"/>
        <w:ind w:firstLine="720"/>
        <w:jc w:val="both"/>
        <w:rPr/>
      </w:pPr>
      <w:r>
        <w:rPr/>
        <w:t>Ансамбль "Арабески" для выступления на фестивале подготовил 4 танцевальных композиции - "Восточный мираж", "Облака", "Огненный букет" и новый танец "Люди, как птицы". Особенный успех среди зрителей получили танцы "Облака" и "Огненный букет", поэтому ансамбль на протяжении фестиваля выступал с этими номерами несколько раз.</w:t>
      </w:r>
    </w:p>
    <w:p>
      <w:pPr>
        <w:pStyle w:val="Normal"/>
        <w:ind w:firstLine="720"/>
        <w:jc w:val="both"/>
        <w:rPr/>
      </w:pPr>
      <w:r>
        <w:rPr/>
        <w:t xml:space="preserve">Были не только выступления, но и экскурсии. Девочки побывали на китайской ярмарке, в Научно-техническом дворце, у подножия горы Хэй Ю и на реке Ци Ю Лунь. Основная цель организаторов фестиваля – сдружить разные народы, познакомить детей с культурой других стран. Руководители ансамбля «Арабески» считают, что организаторы реализовали свою цель на 100%. Участники из Китая, Индии, Пакистана, Кыргызской республики, Казахстана и России с большим интересом следили за выступлениями друг друга. Многие из них успели подружиться. Девочки из «Арабесок» сдружились с мальчиками из Китая. И, уезжая, плакали и «арабески» и китайские парни. На память ребята подарили нашим девочкам украшения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Безусловно, участие в фестивале не стало для ансамбля «Арабески» отдыхом – было много выступлений и других мероприятий. Но, несмотря на усталость, поездка оставила самые яркие и незабываемые впечатлен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  <w:t>Анонс!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Уважаемые Бердчане!</w:t>
      </w:r>
    </w:p>
    <w:p>
      <w:pPr>
        <w:pStyle w:val="Normal"/>
        <w:ind w:firstLine="720"/>
        <w:jc w:val="both"/>
        <w:rPr/>
      </w:pPr>
      <w:r>
        <w:rPr>
          <w:b/>
        </w:rPr>
        <w:t>4 августа в 16 часов</w:t>
      </w:r>
      <w:r>
        <w:rPr/>
        <w:t xml:space="preserve"> приглашаем вас в малый зал ДК «Родина» на творческий вечер талантливого человека, общественного деятеля, публициста, прекрасного исполнителя своих песен и стихов – Василия Григорьевича Печковского. Творческий вечер посвящен юбилейной дате – 75-летию со дня его рождения. </w:t>
      </w:r>
    </w:p>
    <w:p>
      <w:pPr>
        <w:pStyle w:val="Normal"/>
        <w:ind w:firstLine="720"/>
        <w:jc w:val="both"/>
        <w:rPr/>
      </w:pPr>
      <w:r>
        <w:rPr/>
        <w:t xml:space="preserve">Вход свободны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6 сентября в 16:00 </w:t>
      </w:r>
    </w:p>
    <w:p>
      <w:pPr>
        <w:pStyle w:val="Normal"/>
        <w:ind w:firstLine="720"/>
        <w:jc w:val="both"/>
        <w:rPr/>
      </w:pPr>
      <w:r>
        <w:rPr/>
        <w:t>Гала-концерт Модельного мега-проекта FASHION JOY.</w:t>
      </w:r>
    </w:p>
    <w:p>
      <w:pPr>
        <w:pStyle w:val="Normal"/>
        <w:ind w:firstLine="720"/>
        <w:jc w:val="both"/>
        <w:rPr/>
      </w:pPr>
      <w:r>
        <w:rPr/>
        <w:t>Финальное 2-х часовое ШОУ. Объявление и награждение финалисток. Специальные гости из Москв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«…Высоким слогом русского романса»</w:t>
      </w:r>
      <w:r>
        <w:rPr/>
        <w:t xml:space="preserve"> - так называется концертная программа Новосибирского театра музыкальной комедии. Именно этой программой откроет театр свой новый сезон в Бердске. Романсы в исполнении заслуженных артистов России, солистов театра, прозвучат на сцене Дворца культуры «Родина» 29 сентября. Начало концерта в 18:3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                                                      Л.И.Чурки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54:00Z</dcterms:created>
  <dc:creator>user</dc:creator>
  <dc:description/>
  <cp:keywords/>
  <dc:language>en-US</dc:language>
  <cp:lastModifiedBy>user</cp:lastModifiedBy>
  <cp:lastPrinted>2015-07-31T11:53:00Z</cp:lastPrinted>
  <dcterms:modified xsi:type="dcterms:W3CDTF">2015-07-31T08:45:00Z</dcterms:modified>
  <cp:revision>23</cp:revision>
  <dc:subject/>
  <dc:title/>
</cp:coreProperties>
</file>